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Quarter 2 Te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EASE DO NOT WRITE ON THE TEST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MULTIPLE CHOICE:  Bubble in the letter of the answer that best completes the statement or answers the question. (1 point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 1.  5 grams is a measurement of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Mass</w:t>
        <w:tab/>
        <w:tab/>
        <w:t>b.  Volume</w:t>
        <w:tab/>
        <w:tab/>
        <w:t>c.  Density</w:t>
        <w:tab/>
        <w:tab/>
        <w:t>d.  Air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2.  245 mL is a measurement of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Mass</w:t>
        <w:tab/>
        <w:tab/>
        <w:t>b.  Volume</w:t>
        <w:tab/>
        <w:tab/>
        <w:t>c.  Density</w:t>
        <w:tab/>
        <w:tab/>
        <w:t>d.  Air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3.  What is the density of an object with a mass of 2g and a volume of 4cm</w:t>
      </w:r>
      <w:r>
        <w:rPr>
          <w:rFonts w:cs="Times" w:ascii="Times" w:hAnsi="Times"/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vertAlign w:val="superscript"/>
        </w:rPr>
      </w:pPr>
      <w:r>
        <w:rPr/>
        <w:tab/>
        <w:t>a.  0.5 g/cm</w:t>
      </w:r>
      <w:r>
        <w:rPr>
          <w:rFonts w:cs="Times" w:ascii="Times" w:hAnsi="Times"/>
          <w:vertAlign w:val="superscript"/>
        </w:rPr>
        <w:t>3</w:t>
      </w:r>
      <w:r>
        <w:rPr/>
        <w:tab/>
        <w:tab/>
        <w:t>b.  2 g/cm</w:t>
      </w:r>
      <w:r>
        <w:rPr>
          <w:rFonts w:cs="Times" w:ascii="Times" w:hAnsi="Times"/>
          <w:vertAlign w:val="superscript"/>
        </w:rPr>
        <w:t>3</w:t>
      </w:r>
      <w:r>
        <w:rPr/>
        <w:tab/>
        <w:tab/>
        <w:t>c.  4 g/cm</w:t>
      </w:r>
      <w:r>
        <w:rPr>
          <w:rFonts w:cs="Times" w:ascii="Times" w:hAnsi="Times"/>
          <w:vertAlign w:val="superscript"/>
        </w:rPr>
        <w:t>3</w:t>
      </w:r>
      <w:r>
        <w:rPr/>
        <w:tab/>
        <w:tab/>
        <w:t>d.  6 g/cm</w:t>
      </w:r>
      <w:r>
        <w:rPr>
          <w:rFonts w:cs="Times" w:ascii="Times" w:hAnsi="Times"/>
          <w:vertAlign w:val="superscript"/>
        </w:rPr>
        <w:t>3</w:t>
      </w:r>
    </w:p>
    <w:p>
      <w:pPr>
        <w:pStyle w:val="Normal"/>
        <w:rPr>
          <w:rFonts w:ascii="Times" w:hAnsi="Times" w:cs="Times"/>
          <w:vertAlign w:val="superscript"/>
        </w:rPr>
      </w:pPr>
      <w:r>
        <w:rPr>
          <w:rFonts w:cs="Times" w:ascii="Times" w:hAnsi="Times"/>
          <w:vertAlign w:val="superscript"/>
        </w:rPr>
      </w:r>
    </w:p>
    <w:p>
      <w:pPr>
        <w:pStyle w:val="Normal"/>
        <w:rPr/>
      </w:pPr>
      <w:r>
        <w:rPr/>
        <w:t>_____  4.  An object that is _______________ than the liquid it is put into will f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heavier</w:t>
        <w:tab/>
        <w:tab/>
        <w:t>b.  lighter</w:t>
        <w:tab/>
        <w:tab/>
        <w:t>c.  less dense</w:t>
        <w:tab/>
        <w:tab/>
        <w:t>d.  more d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5.  What is a vacu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Area of empty space</w:t>
        <w:tab/>
        <w:tab/>
        <w:t>b.  Area of high pressure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.  Area of low pressure</w:t>
        <w:tab/>
        <w:tab/>
        <w:t>d.  A device that sucks dirt off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6.  The best method for separating sand from water is 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Density/Flotation</w:t>
      </w:r>
    </w:p>
    <w:p>
      <w:pPr>
        <w:pStyle w:val="Normal"/>
        <w:numPr>
          <w:ilvl w:val="1"/>
          <w:numId w:val="4"/>
        </w:numPr>
        <w:rPr/>
      </w:pPr>
      <w:r>
        <w:rPr/>
        <w:t>Evaporation</w:t>
      </w:r>
    </w:p>
    <w:p>
      <w:pPr>
        <w:pStyle w:val="Normal"/>
        <w:numPr>
          <w:ilvl w:val="1"/>
          <w:numId w:val="4"/>
        </w:numPr>
        <w:rPr/>
      </w:pPr>
      <w:r>
        <w:rPr/>
        <w:t>Filtration</w:t>
      </w:r>
    </w:p>
    <w:p>
      <w:pPr>
        <w:pStyle w:val="Normal"/>
        <w:numPr>
          <w:ilvl w:val="1"/>
          <w:numId w:val="4"/>
        </w:numPr>
        <w:rPr/>
      </w:pPr>
      <w:r>
        <w:rPr/>
        <w:t>Magnetism</w:t>
      </w:r>
    </w:p>
    <w:p>
      <w:pPr>
        <w:pStyle w:val="Normal"/>
        <w:numPr>
          <w:ilvl w:val="1"/>
          <w:numId w:val="4"/>
        </w:numPr>
        <w:rPr/>
      </w:pPr>
      <w:r>
        <w:rPr/>
        <w:t>Solu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7.  Two or more elements chemically combined is known as 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compound</w:t>
        <w:tab/>
        <w:tab/>
        <w:tab/>
        <w:t>b.  An element</w:t>
        <w:tab/>
        <w:tab/>
        <w:tab/>
        <w:t>c. A mixt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_____  8.  What type of substance cannot be broken down any further by physical or chemical mean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compound</w:t>
        <w:tab/>
        <w:tab/>
        <w:tab/>
        <w:t>b.  An element</w:t>
        <w:tab/>
        <w:tab/>
        <w:tab/>
        <w:t>c. A mi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 9.  Which of the following can  be separated physically using unique properties of individual 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substanc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compound</w:t>
        <w:tab/>
        <w:tab/>
        <w:tab/>
        <w:t>b.  An element</w:t>
        <w:tab/>
        <w:tab/>
        <w:tab/>
        <w:t>c. A mixtu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TRUE or FALSE:  Bubble in the letter “A” if the answer is TRUE and “B” if the answer is FALSE. </w:t>
      </w:r>
    </w:p>
    <w:p>
      <w:pPr>
        <w:pStyle w:val="Normal"/>
        <w:rPr>
          <w:b/>
          <w:b/>
        </w:rPr>
      </w:pPr>
      <w:r>
        <w:rPr>
          <w:b/>
        </w:rPr>
        <w:t>(1 point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 10.  True or False:  Air always pushes to fill a vac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True</w:t>
        <w:tab/>
        <w:tab/>
        <w:tab/>
        <w:t>b. 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1.  Marshmallow man expanded inside the vacuum chamber as air was pump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True</w:t>
        <w:tab/>
        <w:tab/>
        <w:tab/>
        <w:t>b. 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12.  During a chemical reaction molecules unhook and the atoms rearrange to form new substanc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True</w:t>
        <w:tab/>
        <w:tab/>
        <w:tab/>
        <w:tab/>
        <w:t>b. 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13.  The substances that make up a mixture maintain their original properti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rue</w:t>
        <w:tab/>
        <w:tab/>
        <w:tab/>
        <w:tab/>
        <w:t>b. 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14.  The properties of a compound are the same as the properties of the substances that make up the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compoun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True</w:t>
        <w:tab/>
        <w:tab/>
        <w:tab/>
        <w:tab/>
        <w:t>b.  Fal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_____  15.  Chicken noodle soup is an example of a heterogeneous mixture because you can see the individual</w:t>
      </w:r>
    </w:p>
    <w:p>
      <w:pPr>
        <w:pStyle w:val="Normal"/>
        <w:ind w:left="360" w:firstLine="720"/>
        <w:rPr/>
      </w:pPr>
      <w:r>
        <w:rPr/>
        <w:t xml:space="preserve">  </w:t>
      </w:r>
      <w:r>
        <w:rPr/>
        <w:t>parts that make up the mixt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rue</w:t>
        <w:tab/>
        <w:tab/>
        <w:tab/>
        <w:tab/>
        <w:t>b.  Fal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AY:  Copy the table below onto the back of your bubble sheet and fill in the spaces to complete the table.  Then, answer the question below the table in a complete sentence. (1 point each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 of a Chemical Reac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 Demonstrating this Sig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t is possible for many of the signs of a chemical reaction to happen and for the change simply to be physical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4.  What is the one thing that guarantees a chemical reaction has occurred? (2 points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0:12:00Z</dcterms:created>
  <dc:creator>ccps5500</dc:creator>
  <dc:description/>
  <cp:keywords/>
  <dc:language>en-US</dc:language>
  <cp:lastModifiedBy>ccps5500</cp:lastModifiedBy>
  <dcterms:modified xsi:type="dcterms:W3CDTF">2011-01-30T17:28:00Z</dcterms:modified>
  <cp:revision>22</cp:revision>
  <dc:subject/>
  <dc:title>_____ 1</dc:title>
</cp:coreProperties>
</file>